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8   –  Scheda serviz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une  di  Osig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701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Attrezza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Frequenza Passaggi/ann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Giorni di serv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colta RSU indifferenziat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ta e carto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lastica e imballaggi metall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tr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ssonetti stradali collocati nei  punti di raccolta di prossimità per i nuclei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rganic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ifiuti Urbani  Pericos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ifiuti ingombranti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Raccolta  domic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053698186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7:00Z</dcterms:created>
  <dc:creator>umberto.gianolio</dc:creator>
  <dc:description/>
  <cp:keywords/>
  <dc:language>en-US</dc:language>
  <cp:lastModifiedBy> </cp:lastModifiedBy>
  <cp:lastPrinted>2018-02-09T14:19:00Z</cp:lastPrinted>
  <dcterms:modified xsi:type="dcterms:W3CDTF">2018-02-11T18:28:00Z</dcterms:modified>
  <cp:revision>11</cp:revision>
  <dc:subject/>
  <dc:title>Definizioni</dc:title>
</cp:coreProperties>
</file>